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396825079"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42231896"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